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 ALLEGA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46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8.2pt;width:428.4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4378542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31" w:dyaOrig="19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95pt;margin-top:5pt;width:428pt;height:9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78645449" r:id="rId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601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29.6pt;width:433.2pt;height:21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4538235" r:id="rId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444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65pt;margin-top:17.6pt;width:434.6pt;height:124.4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74600784" r:id="rId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219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7.6pt;width:427.6pt;height:9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71846491" r:id="rId1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75" w:dyaOrig="3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5.55pt;width:433.8pt;height:160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367202368" r:id="rId1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741" w:dyaOrig="22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0.4pt;width:434.7pt;height:108.3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675758532" r:id="rId1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object w:dxaOrig="8486" w:dyaOrig="22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6.2pt;width:440.9pt;height:109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70743587" r:id="rId1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217" w:dyaOrig="22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95pt;margin-top:-0.4pt;width:412pt;height:109.2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577671448" r:id="rId1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994" w:dyaOrig="19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14.4pt;width:416.6pt;height:94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766651236" r:id="rId2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290" w:dyaOrig="35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pt;margin-top:6.45pt;width:416pt;height:17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6221626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40" w:dyaOrig="28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7pt;margin-top:12.4pt;width:414.55pt;height:139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926459167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81" w:dyaOrig="16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pt;margin-top:9pt;width:424.2pt;height:81.8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32895460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58" w:dyaOrig="22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pt;margin-top:28.8pt;width:433pt;height:113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55944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35" w:dyaOrig="19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pt;margin-top:29.95pt;width:433pt;height:9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7242369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8748" w:dyaOrig="3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71.95pt;width:442.6pt;height:197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956753759" r:id="rId3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067" w:dyaOrig="261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pt;margin-top:4.2pt;width:432.2pt;height:126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0984134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177" w:dyaOrig="47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pt;margin-top:12pt;width:432.2pt;height:239.8pt;mso-wrap-distance-left:9.05pt;mso-wrap-distance-right:9.05pt;mso-position-horizontal-relative:text;mso-position-vertical-relative:text" filled="f" o:ole="">
            <v:imagedata r:id="rId37" o:title=""/>
          </v:shape>
          <o:OLEObject Type="Embed" ProgID="Excel.Sheet.12" ShapeID="ole_rId36" DrawAspect="Content" ObjectID="_1640169334" r:id="rId3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986" w:dyaOrig="3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5.15pt;margin-top:5.85pt;width:391.65pt;height:176.6pt;mso-wrap-distance-left:9.05pt;mso-wrap-distance-right:9.05pt;mso-position-horizontal-relative:text;mso-position-vertical-relative:text" filled="f" o:ole="">
            <v:imagedata r:id="rId39" o:title=""/>
          </v:shape>
          <o:OLEObject Type="Embed" ProgID="Excel.Sheet.12" ShapeID="ole_rId38" DrawAspect="Content" ObjectID="_7348704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9041" w:dyaOrig="195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75pt;margin-top:8.4pt;width:426.4pt;height:94.6pt;mso-wrap-distance-left:9.05pt;mso-wrap-distance-right:9.05pt;mso-position-horizontal-relative:text;mso-position-vertical-relative:text" filled="f" o:ole="">
            <v:imagedata r:id="rId41" o:title=""/>
          </v:shape>
          <o:OLEObject Type="Embed" ProgID="Excel.Sheet.12" ShapeID="ole_rId40" DrawAspect="Content" ObjectID="_93140326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70" w:dyaOrig="41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pt;margin-top:4.8pt;width:425pt;height:202.2pt;mso-wrap-distance-left:9.05pt;mso-wrap-distance-right:9.05pt;mso-position-horizontal-relative:text;mso-position-vertical-relative:text" filled="f" o:ole="">
            <v:imagedata r:id="rId43" o:title=""/>
          </v:shape>
          <o:OLEObject Type="Embed" ProgID="Excel.Sheet.12" ShapeID="ole_rId42" DrawAspect="Content" ObjectID="_212819290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85" w:dyaOrig="28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pt;margin-top:12.05pt;width:424.8pt;height:139.6pt;mso-wrap-distance-left:9.05pt;mso-wrap-distance-right:9.05pt;mso-position-horizontal-relative:text;mso-position-vertical-relative:text" filled="f" o:ole="">
            <v:imagedata r:id="rId45" o:title=""/>
          </v:shape>
          <o:OLEObject Type="Embed" ProgID="Excel.Sheet.12" ShapeID="ole_rId44" DrawAspect="Content" ObjectID="_106467305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3:00Z</dcterms:created>
  <dc:creator>mpenati</dc:creator>
  <dc:description/>
  <dc:language>en-US</dc:language>
  <cp:lastModifiedBy>mpenati</cp:lastModifiedBy>
  <cp:lastPrinted>2002-10-02T09:37:00Z</cp:lastPrinted>
  <dcterms:modified xsi:type="dcterms:W3CDTF">2002-10-02T07:49:00Z</dcterms:modified>
  <cp:revision>9</cp:revision>
  <dc:subject/>
  <dc:title>TABELLE ALLEGATE</dc:title>
</cp:coreProperties>
</file>